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_____________ № 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szCs w:val="24"/>
                </w:rPr>
                <w:t>программы</w:t>
              </w:r>
            </w:hyperlink>
            <w:r>
              <w:rPr>
                <w:b w:val="false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56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  <w:szCs w:val="24"/>
                </w:rPr>
                <w:t>законом</w:t>
              </w:r>
            </w:hyperlink>
            <w:r>
              <w:rPr>
                <w:b w:val="false"/>
                <w:szCs w:val="24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  <w:szCs w:val="24"/>
                </w:rPr>
                <w:t>Указом</w:t>
              </w:r>
            </w:hyperlink>
            <w:r>
              <w:rPr>
                <w:b w:val="false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40 05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78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3.1. Министерство сельского хозяйства и продовольств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2. Министерство экологии и природопользован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2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4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3. Главное управление государственного строительн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3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2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4. Главное контроль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4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5. Главное управление государственного административно-техническ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5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6. Главное управление Московской области "Государственная жилищная инспекция Московской области"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6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7. Министерство социального развит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7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8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8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3 01995 05 0000 1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9. Главное архив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9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0. Комитет лесного хозяй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муниципального район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Style w:val="Blk"/>
                <w:b/>
              </w:rPr>
              <w:t>4.4 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8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антимонопольн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5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6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6 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6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7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10 02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15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1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19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19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126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129.4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6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8 Министерство внутренних дел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(федеральные государственные органы, Банк России, </w:t>
            </w:r>
          </w:p>
          <w:p>
            <w:pPr>
              <w:pStyle w:val="ConsPlusNormal"/>
              <w:rPr/>
            </w:pPr>
            <w:r>
              <w:rPr/>
              <w:t>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0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 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4.10 Федеральное медико-биологическое агент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6"/>
      <w:headerReference w:type="first" r:id="rId37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6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7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8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5" Type="http://schemas.openxmlformats.org/officeDocument/2006/relationships/hyperlink" Target="consultantplus://offline/ref=69F4C2CA31648B38AF54319769DCC1B018938EE2E6F62C9DB20EE31F7213955353B7FB2F77F333708BAA4811D235BD67956BDAB0491Ef4m7I" TargetMode="External"/><Relationship Id="rId16" Type="http://schemas.openxmlformats.org/officeDocument/2006/relationships/hyperlink" Target="consultantplus://offline/ref=69F4C2CA31648B38AF54319769DCC1B018938EE2E6F62C9DB20EE31F7213955353B7FB2F76FA32708BAA4811D235BD67956BDAB0491Ef4m7I" TargetMode="External"/><Relationship Id="rId17" Type="http://schemas.openxmlformats.org/officeDocument/2006/relationships/hyperlink" Target="consultantplus://offline/ref=69F4C2CA31648B38AF54319769DCC1B018938EE2E6F62C9DB20EE31F7213955353B7FB2C76FC39708BAA4811D235BD67956BDAB0491Ef4m7I" TargetMode="External"/><Relationship Id="rId18" Type="http://schemas.openxmlformats.org/officeDocument/2006/relationships/hyperlink" Target="consultantplus://offline/ref=69F4C2CA31648B38AF54319769DCC1B018938EE2E6F62C9DB20EE31F7213955353B7FB2C72FA3E708BAA4811D235BD67956BDAB0491Ef4m7I" TargetMode="External"/><Relationship Id="rId19" Type="http://schemas.openxmlformats.org/officeDocument/2006/relationships/hyperlink" Target="consultantplus://offline/ref=69F4C2CA31648B38AF54319769DCC1B018938EE2E6F62C9DB20EE31F7213955353B7FB2F75FB3B73DEF058159B62B57B9077C4B0571D4E99fCm2I" TargetMode="External"/><Relationship Id="rId20" Type="http://schemas.openxmlformats.org/officeDocument/2006/relationships/hyperlink" Target="consultantplus://offline/ref=69F4C2CA31648B38AF54319769DCC1B018938EE2E6F62C9DB20EE31F7213955353B7FB2F76FB3D708BAA4811D235BD67956BDAB0491Ef4m7I" TargetMode="External"/><Relationship Id="rId21" Type="http://schemas.openxmlformats.org/officeDocument/2006/relationships/hyperlink" Target="consultantplus://offline/ref=69F4C2CA31648B38AF54319769DCC1B018938EE2E6F62C9DB20EE31F7213955353B7FB2F75FB387BDDF058159B62B57B9077C4B0571D4E99fCm2I" TargetMode="External"/><Relationship Id="rId22" Type="http://schemas.openxmlformats.org/officeDocument/2006/relationships/hyperlink" Target="consultantplus://offline/ref=69F4C2CA31648B38AF54319769DCC1B018938EE2E6F62C9DB20EE31F7213955353B7FB2D71F338708BAA4811D235BD67956BDAB0491Ef4m7I" TargetMode="External"/><Relationship Id="rId23" Type="http://schemas.openxmlformats.org/officeDocument/2006/relationships/hyperlink" Target="consultantplus://offline/ref=69F4C2CA31648B38AF54319769DCC1B018938EE2E6F62C9DB20EE31F7213955353B7FB2F75FB387BD6F058159B62B57B9077C4B0571D4E99fCm2I" TargetMode="External"/><Relationship Id="rId24" Type="http://schemas.openxmlformats.org/officeDocument/2006/relationships/hyperlink" Target="consultantplus://offline/ref=69F4C2CA31648B38AF54319769DCC1B018938EE2E6F62C9DB20EE31F7213955353B7FB2F75FB387ADBF058159B62B57B9077C4B0571D4E99fCm2I" TargetMode="External"/><Relationship Id="rId25" Type="http://schemas.openxmlformats.org/officeDocument/2006/relationships/hyperlink" Target="consultantplus://offline/ref=69F4C2CA31648B38AF54319769DCC1B018938EE2E6F62C9DB20EE31F7213955353B7FB2F75FB387AD6F058159B62B57B9077C4B0571D4E99fCm2I" TargetMode="External"/><Relationship Id="rId26" Type="http://schemas.openxmlformats.org/officeDocument/2006/relationships/hyperlink" Target="consultantplus://offline/ref=69F4C2CA31648B38AF54319769DCC1B018938EE2E6F62C9DB20EE31F7213955353B7FB2C75F83C708BAA4811D235BD67956BDAB0491Ef4m7I" TargetMode="External"/><Relationship Id="rId27" Type="http://schemas.openxmlformats.org/officeDocument/2006/relationships/hyperlink" Target="consultantplus://offline/ref=69F4C2CA31648B38AF54319769DCC1B018938EE2E6F62C9DB20EE31F7213955353B7FB2C7DF33D708BAA4811D235BD67956BDAB0491Ef4m7I" TargetMode="External"/><Relationship Id="rId28" Type="http://schemas.openxmlformats.org/officeDocument/2006/relationships/hyperlink" Target="consultantplus://offline/ref=69F4C2CA31648B38AF54319769DCC1B018938EE2E6F62C9DB20EE31F7213955353B7FB2A74FB39708BAA4811D235BD67956BDAB0491Ef4m7I" TargetMode="External"/><Relationship Id="rId29" Type="http://schemas.openxmlformats.org/officeDocument/2006/relationships/hyperlink" Target="consultantplus://offline/ref=69F4C2CA31648B38AF54319769DCC1B018938EE2E6F62C9DB20EE31F7213955353B7FB2A74FB3F708BAA4811D235BD67956BDAB0491Ef4m7I" TargetMode="External"/><Relationship Id="rId30" Type="http://schemas.openxmlformats.org/officeDocument/2006/relationships/hyperlink" Target="consultantplus://offline/ref=69F4C2CA31648B38AF54319769DCC1B018938EE2E6F62C9DB20EE31F7213955353B7FB2A74FB32708BAA4811D235BD67956BDAB0491Ef4m7I" TargetMode="External"/><Relationship Id="rId31" Type="http://schemas.openxmlformats.org/officeDocument/2006/relationships/hyperlink" Target="consultantplus://offline/ref=69F4C2CA31648B38AF54319769DCC1B018938EE2E6F62C9DB20EE31F7213955353B7FB2C7CFA39708BAA4811D235BD67956BDAB0491Ef4m7I" TargetMode="External"/><Relationship Id="rId32" Type="http://schemas.openxmlformats.org/officeDocument/2006/relationships/hyperlink" Target="consultantplus://offline/ref=69F4C2CA31648B38AF54319769DCC1B018938EE2E6F62C9DB20EE31F7213955353B7FB2F71FD3E708BAA4811D235BD67956BDAB0491Ef4m7I" TargetMode="External"/><Relationship Id="rId33" Type="http://schemas.openxmlformats.org/officeDocument/2006/relationships/hyperlink" Target="consultantplus://offline/ref=69F4C2CA31648B38AF54319769DCC1B018938EE3E6F52C9DB20EE31F7213955341B7A32377FF247BDDE50E44DEf3mEI" TargetMode="External"/><Relationship Id="rId34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5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06-05T09:37:00Z</dcterms:modified>
  <cp:revision>65</cp:revision>
  <dc:subject/>
  <dc:title>Администраторы поступлений доходов в бюджет муниципального образования «Сергиево-Посадский район»</dc:title>
</cp:coreProperties>
</file>